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07.09.2015    № 33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- 66,1 тыс.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средств краевого бюджета –1 255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53:00Z</cp:lastPrinted>
  <dcterms:modified xsi:type="dcterms:W3CDTF">2015-11-30T08:25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